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Новоромановского сельского Совета народных депутатов «О бюджете Новороман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7  год и на плановый период 2018 и 2019 годов»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12.2016 года                                                                        г. Мглин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Новоромановского сельского Совета народных депутатов «О бюджете Новороман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7 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Новоромановского сельского поселения, а также порядком представления, рассмотрения и утверждения годового отчета об исполнении бюджета Новоромано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Новороман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7 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28 ноября 2016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before="0" w:after="0"/>
        <w:ind w:left="-426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7  год и на плановый период 2018 и 2019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7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,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78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8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3,7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1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,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данной таблицы видно, что динамика основных параметров Новоромановского сельского поселения носит скачкообразный характер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7-2019 годы сформирован бездефицитный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  НА 2017 ГОД И НА ПЛАНОВЫЙ  ПЕРИОД  2018 И 2019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населения за 2016 год составляет 1454 человека, из них численность экономически-активного населения 668 человек, из них занятого в домашнем хозяйстве 244 человек. На 2017 год</w:t>
      </w:r>
      <w:r>
        <w:rPr>
          <w:rFonts w:cs="Times New Roman" w:ascii="Times New Roman" w:hAnsi="Times New Roman"/>
          <w:sz w:val="28"/>
          <w:szCs w:val="28"/>
        </w:rPr>
        <w:t xml:space="preserve"> численность населения прогнозируется 1440 человека, из них численность экономически-активного населения 685 человек, из них занятого в домашнем хозяйстве 235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приятии и в организациях в среднем трудится 210 человек, индивидуальным предпринимательством занимается 10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заработной платы в 2016 году составляет 65 600,0 тыс. рублей, прогнозируется на 2017 год 67 800,0 тыс. рублей, прогнозируется на 2018 год 70400,0 тыс. рублей, прогнозируется на 2019 год 73200,0 тыс. рублей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в 2016году составила 25786,0 рублей, в 2017 году прогнозируется 26904,00 рублей, в 2018 году – 26618,00 рублей и в 2019    году – 30500,00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ТЕКСТОВЫХ СТАТЕЙ ПРОЕКТА РЕШЕНИЯ  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Новоромановского сельского Совета народных депутатов «О бюджете Новоромановского сельского поселения на 2017 год и плановый период 2018 и 2019 годов» включает 17 пунктов и 11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Новоромано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7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7 год прогнозируются в сумме 1409,1 тыс. рублей, из них, налоговые и неналоговые доходы составили 1270,7 тыс. рублей, или 90,2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7 году налоговые доходы составляют – 1201,9 тыс. рублей. Удельный вес налоговых доходов в общей сумме налоговых и неналоговых доходов бюджета поселения прогнозируется в 2017 году на уровне 94,6 процентов.</w:t>
      </w:r>
    </w:p>
    <w:p>
      <w:pPr>
        <w:pStyle w:val="21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труктура налоговых и неналоговых доходов бюджета Новороманов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8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3,7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,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1"/>
        <w:spacing w:lineRule="auto" w:line="240" w:before="0" w:after="0"/>
        <w:ind w:left="-42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таблицы следует, что налоговые и неналоговые доходы бюджета Новоромановского сельского поселения носят скачкообразный характер.</w:t>
      </w:r>
    </w:p>
    <w:p>
      <w:pPr>
        <w:pStyle w:val="Normal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7 год осуществлен исходя из ожидаемой оценки поступлений налога на доходы физических лиц на 2016 год, а также из фонда оплаты труда на 2017 год.</w:t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188,6 тыс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7 год- 197,5  тыс. рублей,  2018 год – 205,1 тыс. рублей, 2019 год 213,3 тыс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Единый сельскохозяйственный налог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7" w:before="0" w:after="0"/>
        <w:ind w:left="29" w:right="51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й единого сельскохозяйственного налога производится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ответствии с главой 26.1 Налогового кодекса Российской Федерации «Систем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логообложения для сельскохозяйственных товаропроизводителей (единый </w:t>
      </w:r>
      <w:r>
        <w:rPr>
          <w:rFonts w:cs="Times New Roman" w:ascii="Times New Roman" w:hAnsi="Times New Roman"/>
          <w:sz w:val="28"/>
          <w:szCs w:val="28"/>
        </w:rPr>
        <w:t>сельскохозяйственный налог)».</w:t>
      </w:r>
    </w:p>
    <w:p>
      <w:pPr>
        <w:pStyle w:val="Normal"/>
        <w:shd w:fill="FFFFFF" w:val="clear"/>
        <w:spacing w:lineRule="exact" w:line="322" w:before="0" w:after="0"/>
        <w:ind w:left="10" w:right="51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й для расчета прогноза единого сельскохозяйственного налог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является налоговая база - планируемое превышение доходов над расходами за </w:t>
      </w:r>
      <w:r>
        <w:rPr>
          <w:rFonts w:cs="Times New Roman" w:ascii="Times New Roman" w:hAnsi="Times New Roman"/>
          <w:sz w:val="28"/>
          <w:szCs w:val="28"/>
        </w:rPr>
        <w:t xml:space="preserve">текущий год по данным ГКУ Брянской области «Мглинское районно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правление сельского хозяйства», а также фактически сложившееся превышение </w:t>
      </w:r>
      <w:r>
        <w:rPr>
          <w:rFonts w:cs="Times New Roman" w:ascii="Times New Roman" w:hAnsi="Times New Roman"/>
          <w:sz w:val="28"/>
          <w:szCs w:val="28"/>
        </w:rPr>
        <w:t xml:space="preserve">доходов над расходами за последний отчетный год (по данным отчетности </w:t>
      </w:r>
      <w:r>
        <w:rPr>
          <w:rFonts w:cs="Times New Roman" w:ascii="Times New Roman" w:hAnsi="Times New Roman"/>
          <w:spacing w:val="-1"/>
          <w:sz w:val="28"/>
          <w:szCs w:val="28"/>
        </w:rPr>
        <w:t>Межрайонной ИФНС России № 8 по Брянской области по форме 5-ЕСХН).</w:t>
      </w:r>
    </w:p>
    <w:p>
      <w:pPr>
        <w:pStyle w:val="Normal"/>
        <w:shd w:fill="FFFFFF" w:val="clear"/>
        <w:spacing w:lineRule="exact" w:line="322" w:before="0" w:after="0"/>
        <w:ind w:left="24" w:right="67" w:firstLine="6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 отчислений по единому сельскохозяйственному налогу </w:t>
      </w:r>
      <w:r>
        <w:rPr>
          <w:rFonts w:cs="Times New Roman" w:ascii="Times New Roman" w:hAnsi="Times New Roman"/>
          <w:spacing w:val="-1"/>
          <w:sz w:val="28"/>
          <w:szCs w:val="28"/>
        </w:rPr>
        <w:t>взимаемому на территории сельских поселений 30%.</w:t>
      </w:r>
    </w:p>
    <w:p>
      <w:pPr>
        <w:pStyle w:val="Normal"/>
        <w:shd w:fill="FFFFFF" w:val="clear"/>
        <w:spacing w:lineRule="exact" w:line="326" w:before="0" w:after="0"/>
        <w:ind w:left="14" w:firstLine="8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ступления единого сельскохозяйственного налога в бюджет поселения на 2017 год прогнозируется в сумме 1,5 тыс. руб.</w:t>
      </w:r>
    </w:p>
    <w:p>
      <w:pPr>
        <w:pStyle w:val="Normal"/>
        <w:shd w:fill="FFFFFF" w:val="clear"/>
        <w:spacing w:lineRule="exact" w:line="322" w:before="0" w:after="0"/>
        <w:ind w:left="10" w:right="86" w:firstLine="7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оступлений налога на 2018 и 2019 годы оценивается в 1,6 тыс. руб. и 1,6 тыс. руб. 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7 год – 111,2 тыс. рублей,  на 2018 год – 115,3 тыс. рублей, на 2019 год -  98,3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7 год – 890,3 тыс. рублей, на 2018 год – 900,3 тыс. рублей, на 2019 год- 890,3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17 году в бюджет поселения прогнозируется в сумме 1,4 тыс. рублей, в 2018 году – 1,4 тыс. рублей, в 2019 году – 1,4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доходам, полученным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: казенных) в бюджет поселения составляет в 2017 году  68,8 тыс. рублей, в 2018 году – 68,8 тыс. рублей, в 2019 году – 68,8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7 году запланирован в  сумме 150,0 тыс. рублей, в 2018 году – 150,0 тыс. рублей, в 2019 году – 150,0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из бюджета представлена в таблице:</w:t>
        <w:tab/>
        <w:tab/>
        <w:tab/>
        <w:tab/>
        <w:tab/>
        <w:tab/>
        <w:tab/>
        <w:tab/>
      </w:r>
    </w:p>
    <w:p>
      <w:pPr>
        <w:pStyle w:val="TextBodyIndent"/>
        <w:spacing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60"/>
        <w:gridCol w:w="1114"/>
        <w:gridCol w:w="1250"/>
        <w:gridCol w:w="1179"/>
      </w:tblGrid>
      <w:tr>
        <w:trPr>
          <w:trHeight w:val="3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на 2015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6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8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97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,7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3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3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труктуре безвозмездных поступлений из средств бюджета района на 2017год  удельный вес  дотации 60,5 % от общего объема безвозмездных поступлений), в сравнении с ожидаемой оценкой текущего года уменьшение составит  82,6 % или на 711,3 тыс. рублей.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7 год и плановый период 2018 и 2019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1409,1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 - 1430,8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 1411,8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запланированы исходя из ресурсных возможностей бюджета.</w:t>
      </w:r>
    </w:p>
    <w:p>
      <w:pPr>
        <w:pStyle w:val="21"/>
        <w:spacing w:lineRule="auto" w:line="240"/>
        <w:ind w:left="-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240"/>
        <w:ind w:left="-426"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ъем и</w:t>
      </w:r>
      <w:r>
        <w:rPr>
          <w:rFonts w:cs="Times New Roman" w:ascii="Times New Roman" w:hAnsi="Times New Roman"/>
          <w:i/>
          <w:sz w:val="28"/>
          <w:szCs w:val="28"/>
        </w:rPr>
        <w:t xml:space="preserve">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1"/>
        <w:gridCol w:w="1559"/>
        <w:gridCol w:w="1843"/>
        <w:gridCol w:w="1240"/>
        <w:gridCol w:w="116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в 2015 году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е на 01.12.16г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3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8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,8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17 год финансирование в объеме 1131,6 тыс. рублей, или 80,3 % в общем объеме расходов. В 2017 году прогнозируется уменьшение объема финансирования  на 315,5 тыс. рублей или на 21,8 % по сравнению с  уточненным бюджетом на 01.12.2016 года.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 разделу «Национальная оборона» связаны с проведением мобилизационной вневойсковой  подготовки.  Расходы оцениваются в 2016 году в объеме  60,3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они  прогнозируются  в   сумме 59,2тыс. рублей, или 98,2 % к  исполнению 2016 года.  На 2018 год  они планируются в сумме   59,2 тыс. рублей, 2019 год – 59,2 тыс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sz w:val="28"/>
          <w:szCs w:val="28"/>
        </w:rPr>
        <w:t>раздела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казывает, что в 2017 году расходы  на уровне 2016 года  и  составляют 1,5 тыс. рублей,  в 2018 - 2019г расходы составят    1,5 тыс. рублей   и  1,5 тыс. рублей соответственно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по защите населения и территории от чрезвычайных ситуаций природного и техногенного характера, гражданская обор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 - 97,8 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 - 107,8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94,7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снижение расходов на 2017-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ы по сравнению с текущим годом. Данные расходы предусмотрены по подразделу  05 03 «Благоустройство», в том числе, в 2017 году  уличное освещение – 57,3 тыс. рублей, организация и содержание мест захоронения – 10,3 тыс. рублей, прочие мероприятия по благоустройству сельских поселений – 30,2 тыс. рублей.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7 году удельный вес расходов на раздел «Образование» планируется  0,1 %, в 2018 году 0,1 %, в 2019 году 0,1 процента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7 год запланированы следующие расходы: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проведению оздоровительной компании детей 1,5 тыс.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ел  «Социальная политика»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раздела  «Социальная политика» определены в проекте в следующих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7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79,5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79,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– </w:t>
      </w:r>
      <w:r>
        <w:rPr>
          <w:rFonts w:cs="Times New Roman" w:ascii="Times New Roman" w:hAnsi="Times New Roman"/>
          <w:bCs/>
          <w:sz w:val="28"/>
          <w:szCs w:val="28"/>
        </w:rPr>
        <w:t>79,5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екту бюджета в общем объеме расходов бюджета поселения расходы социальной политики занимают 2017, 2018, 2019 годах 5,6 %, 5,6 %, 5,6 %  соответственно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ходы  направлены на осуществление доплат к пенсиям муниципальным служащим  79,5 тыс. рублей. 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</w:t>
      </w:r>
      <w:r>
        <w:rPr>
          <w:rFonts w:cs="Times New Roman" w:ascii="Times New Roman" w:hAnsi="Times New Roman"/>
          <w:sz w:val="28"/>
          <w:szCs w:val="28"/>
        </w:rPr>
        <w:t>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7- 2019 годы расходные обязательства проектом бюджета определены в объеме 1,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цента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-42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расходов бюджета поселения  на «Межбюджетные трансферты» в 2017 году приходится 2,4 тыс. рублей или 0,2 % от общего объема расходов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426" w:hanging="0"/>
        <w:jc w:val="center"/>
        <w:rPr/>
      </w:pPr>
      <w:r>
        <w:rPr>
          <w:b w:val="false"/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</w:tbl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Новоромановского сельского  Совета народных депутатов «О </w:t>
      </w:r>
      <w:r>
        <w:rPr>
          <w:bCs/>
          <w:sz w:val="28"/>
          <w:szCs w:val="28"/>
        </w:rPr>
        <w:t xml:space="preserve">бюджете Новоромановского сельского поселения   на 2017 год </w:t>
      </w:r>
      <w:r>
        <w:rPr>
          <w:sz w:val="28"/>
          <w:szCs w:val="28"/>
        </w:rPr>
        <w:t>и плановый период 2018 и 2019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 проекта бюджета на очередной финансовый год и на плановый период достоверны и  соответствуют БК РФ и Налоговому Кодексу РФ и их изменениям, вступающим в силу с 1 января 2017 год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романов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Новоромановского сельского поселения   на 2017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8 и 2019 годов». 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Т.Н. Феньк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1:40:00Z</dcterms:created>
  <dc:creator>Соколова Елена Михайловна</dc:creator>
  <dc:description/>
  <cp:keywords/>
  <dc:language>en-US</dc:language>
  <cp:lastModifiedBy>Admin</cp:lastModifiedBy>
  <cp:lastPrinted>2016-12-26T10:13:00Z</cp:lastPrinted>
  <dcterms:modified xsi:type="dcterms:W3CDTF">2017-01-09T07:13:00Z</dcterms:modified>
  <cp:revision>15</cp:revision>
  <dc:subject/>
  <dc:title>ЗАКЛЮЧЕНИЕ</dc:title>
</cp:coreProperties>
</file>